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вещение о проведении общественных обсуждений </w:t>
      </w:r>
    </w:p>
    <w:p>
      <w:pPr>
        <w:pStyle w:val="Normal"/>
        <w:ind w:firstLine="708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exact" w:line="36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проводятся общественные обсуждения: 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проекта постановления Администрации Рамешковского муниципального округа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рамках муниципального жилищного контроля на 2025 год на территории Рамешковского муниципального округа Твер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/>
          <w:b/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1) На адрес электронной почты: 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instrText xml:space="preserve"> HYPERLINK "https://mail.yandex.ru/?uid=574398610" \l "compose?to="admrameshki" &lt;admrameshki@mail.ru&gt;"</w:instrTex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single"/>
          <w:shd w:fill="FFFFFF" w:val="clear"/>
        </w:rPr>
        <w:t>admrameshki@mail.ru</w: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end"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) Почтовым отправлением:171400 Тверская область, пгт. Рамешки, ул. Советская д.20.</w:t>
      </w:r>
    </w:p>
    <w:p>
      <w:pPr>
        <w:pStyle w:val="Normal"/>
        <w:shd w:fill="FFFFFF" w:val="clear"/>
        <w:overflowPunct w:val="true"/>
        <w:autoSpaceDE w:val="true"/>
        <w:textAlignment w:val="auto"/>
        <w:rPr/>
      </w:pPr>
      <w:r>
        <w:rPr>
          <w:color w:val="252525"/>
          <w:sz w:val="28"/>
          <w:szCs w:val="28"/>
        </w:rPr>
        <w:t>3) Нарочно в приемную администрации (171400 Тверская область, пгт. Рамешки, ул. Советская д.20.)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Предложения принимаются с 01 октября до 01 ноя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Рассмотрение предложений с 01 ноября по 01 дека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Результаты общественных обсуждений будут размещены до 10 декабря 2024 года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361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1">
    <w:name w:val="bodytex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 Знак1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1:00Z</dcterms:created>
  <dc:creator>ГАС "Выборы"</dc:creator>
  <dc:description/>
  <cp:keywords/>
  <dc:language>en-US</dc:language>
  <cp:lastModifiedBy>administrator</cp:lastModifiedBy>
  <cp:lastPrinted>2022-02-11T09:11:00Z</cp:lastPrinted>
  <dcterms:modified xsi:type="dcterms:W3CDTF">2024-09-27T06:01:00Z</dcterms:modified>
  <cp:revision>2</cp:revision>
  <dc:subject/>
  <dc:title>                    </dc:title>
</cp:coreProperties>
</file>